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color w:val="003366"/>
          <w:sz w:val="32"/>
          <w:szCs w:val="32"/>
        </w:rPr>
      </w:pPr>
      <w:r>
        <w:rPr>
          <w:rFonts w:cs="Times New Roman" w:ascii="Times New Roman" w:hAnsi="Times New Roman"/>
          <w:b/>
          <w:color w:val="003366"/>
          <w:sz w:val="32"/>
          <w:szCs w:val="32"/>
        </w:rPr>
        <w:t>ВЪВЕДЕНИЕ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3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ъчникът за данъците върху доходите на физическите лица за 2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година е актуализиран вариант на Наръчника за данъците върху доходите на физическите лица за 2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година, съобразно промените за 2019 година в Закона за данъците върху доходите на физическите лица</w:t>
      </w:r>
      <w:r>
        <w:rPr>
          <w:rStyle w:val="Historyitem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right="-3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ъчникът е изготвен с цел да подпомогне служителите на Националната агенция за приходите при прилагането на данъчното законодателство в областта на облагането на доходите на физическите лица з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омените з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ина са намерили отражение в съответните фишове на Наръчника за данъците върху доходите на физическите лица, вследствие на което са променени 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броя фишове. За по-лесно ориентиране в направените промени е изготвен списък на фишовете, в които са отразени тези промени.</w:t>
      </w:r>
    </w:p>
    <w:p>
      <w:pPr>
        <w:pStyle w:val="Normal"/>
        <w:spacing w:lineRule="auto" w:line="360"/>
        <w:ind w:right="-3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ъчникът може да бъде използван както за самостоятелна подготовка от органите по приходите, така и като база за разработване на учебни материали за провеждане на  първоначални и продължаващи обучения на служителите на Националната агенция за приходите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243840</wp:posOffset>
                </wp:positionV>
                <wp:extent cx="5765800" cy="176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ръчникът за данъците върху доходите на физическите лица е предназначен за ползване от служителите на НА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ички права запазен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зи Наръчник или отделни негови части не могат да бъдат размножавани, публикувани и/или предавани по електронен, механичен, фотокопирен или друг начин, както и въвеждани в информационни системи, включително компютърни, без изрично съгласие на Национална агенция за приход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1pt" style="position:absolute;rotation:-0;width:454pt;height:139pt;mso-wrap-distance-left:9.05pt;mso-wrap-distance-right:9.05pt;mso-wrap-distance-top:0pt;mso-wrap-distance-bottom:0pt;margin-top:19.2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ръчникът за данъците върху доходите на физическите лица е предназначен за ползване от служителите на НАП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сички права запазени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зи Наръчник или отделни негови части не могат да бъдат размножавани, публикувани и/или предавани по електронен, механичен, фотокопирен или друг начин, както и въвеждани в информационни системи, включително компютърни, без изрично съгласие на Национална агенция за приход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02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336699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336699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336699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336699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336699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3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336699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336699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336699"/>
                        <w:lang w:val="ru-RU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336699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336699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InternetLink">
    <w:name w:val="Hyperlink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30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3-29T13:35:00Z</dcterms:modified>
  <cp:revision>5</cp:revision>
  <dc:subject/>
  <dc:title>Контролен Лист</dc:title>
</cp:coreProperties>
</file>